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7.02.2025                                                                                                    № 81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bCs/>
          <w:kern w:val="2"/>
          <w:sz w:val="28"/>
          <w:szCs w:val="28"/>
        </w:rPr>
        <w:t>Положение об оплате труда</w:t>
        <w:br/>
        <w:t>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b/>
          <w:bCs/>
          <w:sz w:val="28"/>
          <w:szCs w:val="28"/>
        </w:rPr>
        <w:t>,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 (с изменениями от 16.06.2023 № 398, от 24.10.2023 № 701, от 04.12.2023 № 840, от 15.10.2024 № 786, от 02.11.2024 № 818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1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1. </w:t>
      </w:r>
      <w:r>
        <w:rPr>
          <w:sz w:val="28"/>
          <w:szCs w:val="28"/>
        </w:rPr>
        <w:t xml:space="preserve">Пункты 1.2-1.4 изложить в следующей редакции: </w:t>
      </w:r>
    </w:p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color w:val="000000"/>
          <w:kern w:val="2"/>
          <w:sz w:val="28"/>
          <w:szCs w:val="28"/>
        </w:rPr>
        <w:t xml:space="preserve">«1.2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первого уровня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40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жности работников учебно-вспомогательного персонала первого уровня </w:t>
            </w:r>
            <w:r>
              <w:rPr>
                <w:b/>
                <w:kern w:val="2"/>
                <w:sz w:val="28"/>
                <w:szCs w:val="28"/>
              </w:rPr>
              <w:t>(помощник воспитателя, секретарь учебной ча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7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аботников, не включенные в профессиональную квалификационную группу должностей работников учебно-вспомогательного персонала первого уровня.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410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Должности работников, не включенные в профессиональную квалификационную группу должностей работников учебно-вспомогательного персонала 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 9282 руб</w:t>
            </w:r>
            <w:r>
              <w:rPr/>
              <w:t xml:space="preserve">. 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ассистент, специалист, участвующий в организации деятельности детского коллекти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7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.3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второго уровня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вышающий коэффициент</w:t>
            </w:r>
            <w:r>
              <w:rPr>
                <w:kern w:val="2"/>
                <w:sz w:val="28"/>
                <w:szCs w:val="28"/>
              </w:rPr>
              <w:br w:type="textWrapping" w:clear="all"/>
            </w:r>
            <w:r>
              <w:rPr>
                <w:kern w:val="2"/>
                <w:sz w:val="28"/>
                <w:szCs w:val="28"/>
              </w:rPr>
              <w:t>по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8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младший воспитате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3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885</w:t>
            </w:r>
          </w:p>
        </w:tc>
      </w:tr>
    </w:tbl>
    <w:p>
      <w:pPr>
        <w:pStyle w:val="Normal"/>
        <w:ind w:firstLine="709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p>
      <w:pPr>
        <w:pStyle w:val="Normal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14"/>
        <w:gridCol w:w="1395"/>
        <w:gridCol w:w="1200"/>
        <w:gridCol w:w="1080"/>
        <w:gridCol w:w="112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 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 0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 6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 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 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 5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 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 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 2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 1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и защиты Родины, руководитель физического воспитания, старший воспитатель, старший методист, тьютор, учитель, учитель-дефектолог, учитель-логопед (логопед), педагог-библиотекар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 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 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 9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 93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муниципальных образовательных организаций (за исключением муниципальных организаций дополнительного образования и дошкольных образовательных организаций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)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дошкольных образовательных организаций, дошкольных групп при общеобразовательных организациях и общеобразовательных организаций с наличием в наименовании слов «начальная школа - детский сад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 педагогических работников, не включенные в профессиональные квалификационные группы должностей работников образования.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410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ый оклад: 12 594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375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1.2. Подпункт 1.5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1.5. Профессиональная квалификационная группа должностей руководителей структурных подразделений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9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*,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 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 3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руководитель «Точки роста», заведующий ИД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 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 7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 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 1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</w:rPr>
        <w:t>** Минимальные оклады по профессиональной квалификационной группе должностей руководителей структурных подразделений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»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3. Пункты 2.2-2.5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2. Профессиональная квалификационная группа «Общеотраслевые должности служащих первого уров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го оклада первого уровня: 7131 руб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40"/>
        <w:gridCol w:w="204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фессиональная квалификационная группа «Общеотраслевые должности служащих второго уров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го оклада второго уровня: 7751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40"/>
        <w:gridCol w:w="204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лаборант, специалист по молодежной политик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sz w:val="28"/>
                <w:szCs w:val="28"/>
              </w:rPr>
              <w:t>(завхоз, заведующий складо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6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фессиональная квалификационная группа «Общеотраслевые должности служащих третьего уров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го оклада третьего уровня: 9302 руб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40"/>
        <w:gridCol w:w="204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  <w:r>
              <w:rPr>
                <w:b/>
                <w:sz w:val="28"/>
                <w:szCs w:val="28"/>
              </w:rPr>
              <w:t xml:space="preserve"> (инженер электроник, бухгалтер, бухгалтер-кассир инженер-программист, специалист по охране труда, юрисконсуль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  <w:r>
              <w:rPr>
                <w:b/>
                <w:sz w:val="28"/>
                <w:szCs w:val="28"/>
              </w:rPr>
              <w:t>(зам главного бухгалтер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4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аботников, не включенные в профессиональную квалификационную группу «Общеотраслевые должности служащих третьего уровня».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7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Должности работников, не включенные в профессиональную квалификационную группу «Общеотраслевые должности служащих третьего уровня» Минимальный оклад 9 302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специалист в сфере закупок, специалист в области охраны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kern w:val="2"/>
          <w:sz w:val="28"/>
          <w:szCs w:val="28"/>
        </w:rPr>
        <w:t>Профессиональная квалификационная группа «Общеотраслевые должности служащих четвертого уров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го оклада четвертого уровня 18 531 руб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40"/>
        <w:gridCol w:w="2212"/>
      </w:tblGrid>
      <w:tr>
        <w:trPr>
          <w:trHeight w:val="1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8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64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3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4.1. Пункт 3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 Профессиональная квалификационная группа «Общеотраслевые профессии рабочих первого уровня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й ставки заработной платы: 5 708 руб.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-30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5727"/>
        <w:gridCol w:w="2141"/>
        <w:gridCol w:w="1846"/>
      </w:tblGrid>
      <w:tr>
        <w:trPr>
          <w:trHeight w:val="40" w:hRule="atLeast"/>
        </w:trPr>
        <w:tc>
          <w:tcPr>
            <w:tcW w:w="5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е коэффициенты в зависимости от профессии:</w:t>
              <w:br/>
              <w:t>Квалификационные уровни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 (</w:t>
            </w:r>
            <w:r>
              <w:rPr>
                <w:b/>
                <w:sz w:val="28"/>
                <w:szCs w:val="28"/>
              </w:rPr>
              <w:t>вахтер, истопник, техслужащий, дворник, сторож, гардеробщица, уборщик производственных помещений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8</w:t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разряд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</w:t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разряд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</w:t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7</w:t>
            </w:r>
          </w:p>
        </w:tc>
      </w:tr>
    </w:tbl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4.2. Пункт 3.3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3.3. Профессиональная квалификационная группа «Общеотраслевые профессии рабочих второго уровня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минимальной ставки заработной платы: 6474 руб.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ающие коэффициенты в зависимости от профессии: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4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5747"/>
        <w:gridCol w:w="2136"/>
        <w:gridCol w:w="1861"/>
      </w:tblGrid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4 квалификационный разряд (</w:t>
            </w:r>
            <w:r>
              <w:rPr>
                <w:b/>
                <w:sz w:val="28"/>
                <w:szCs w:val="28"/>
              </w:rPr>
              <w:t>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5 квалификационный разряд </w:t>
            </w:r>
            <w:r>
              <w:rPr>
                <w:b/>
                <w:sz w:val="28"/>
                <w:szCs w:val="28"/>
              </w:rPr>
              <w:t>(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-1,7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3-11588</w:t>
            </w:r>
          </w:p>
        </w:tc>
      </w:tr>
    </w:tbl>
    <w:p>
      <w:pPr>
        <w:pStyle w:val="Normal"/>
        <w:widowControl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3. Подпункт 3.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1. Профессии рабочих, не включенных в профессиональные квалификационные группы общеотраслевых профессий рабоч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835"/>
        <w:gridCol w:w="1843"/>
        <w:gridCol w:w="1417"/>
        <w:gridCol w:w="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, отнесенные к профессиональной квалификационной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в зависимости от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9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первого уровня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азмер минимальной ставки заработной платы: 5708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рабочий по ремонту и обслуживанию зданий, прачка, подсобный рабочий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онный работник, </w:t>
            </w:r>
            <w:r>
              <w:rPr>
                <w:b/>
                <w:sz w:val="28"/>
                <w:szCs w:val="28"/>
              </w:rPr>
              <w:t>помощник п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</w:t>
            </w:r>
          </w:p>
        </w:tc>
      </w:tr>
      <w:tr>
        <w:trPr/>
        <w:tc>
          <w:tcPr>
            <w:tcW w:w="9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инимальной ставки заработной платы: 6474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старший повар, повар, кочегар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6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6 таблицу изложить в следующей редакции: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20"/>
        <w:gridCol w:w="4242"/>
        <w:gridCol w:w="1980"/>
        <w:gridCol w:w="269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офессиональная квалификационная группа/ квалификационный уровен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инимальные оклады (минимальные ставки заработной платы), рубле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КГ «Должности работников культуры, искусства и кинематографии ведущего звена» (библиотекарь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050</w:t>
            </w:r>
          </w:p>
        </w:tc>
      </w:tr>
    </w:tbl>
    <w:p>
      <w:pPr>
        <w:pStyle w:val="Normal"/>
        <w:widowControl/>
        <w:autoSpaceDE w:val="tru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 и распространяется на правоотношения, возникшие с 1 января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местного самоуправления                                                Ю.А.Смир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35:00Z</dcterms:created>
  <dc:creator>Gavrilova</dc:creator>
  <dc:description/>
  <cp:keywords/>
  <dc:language>en-US</dc:language>
  <cp:lastModifiedBy>RePack by Diakov</cp:lastModifiedBy>
  <cp:lastPrinted>2025-02-07T15:22:00Z</cp:lastPrinted>
  <dcterms:modified xsi:type="dcterms:W3CDTF">2025-02-07T12:44:00Z</dcterms:modified>
  <cp:revision>30</cp:revision>
  <dc:subject/>
  <dc:title> </dc:title>
</cp:coreProperties>
</file>