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2.11.2024                                                                                                              № 818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</w:t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, администрация Тонкинского муниципального округа Нижегородской области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 (с изменениями от 16.06.2023 № 398, от 24.10.2023 № 701, от 04.12.2023 № 840, от 15.10.2024 № 786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1 к Положени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1. </w:t>
      </w:r>
      <w:r>
        <w:rPr>
          <w:sz w:val="28"/>
          <w:szCs w:val="28"/>
        </w:rPr>
        <w:t xml:space="preserve">Пункты 1.2-1.4 изложить в следующей редакции: </w:t>
      </w:r>
    </w:p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color w:val="000000"/>
          <w:kern w:val="2"/>
          <w:sz w:val="28"/>
          <w:szCs w:val="28"/>
        </w:rPr>
        <w:t xml:space="preserve">«1.2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первого уровня.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4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жности работников учебно-вспомогательного персонала первого уровня </w:t>
            </w:r>
            <w:r>
              <w:rPr>
                <w:b/>
                <w:kern w:val="2"/>
                <w:sz w:val="28"/>
                <w:szCs w:val="28"/>
              </w:rPr>
              <w:t>(помощник воспитателя, секретарь учебной ча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282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Должности работников, не включенные в профессиональную квалификационную группу должностей работников учебно-вспомогательного персонала первого уровня.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Должности работников, не включенные в профессиональную квалификационную группу должностей работников учебно-вспомогательного персонала 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 9282 руб</w:t>
            </w:r>
            <w:r>
              <w:rPr/>
              <w:t xml:space="preserve">. 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ассистент, специалист, участвующий в организации деятельности детского коллекти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282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color w:val="000000"/>
          <w:kern w:val="2"/>
          <w:sz w:val="28"/>
          <w:szCs w:val="28"/>
        </w:rPr>
        <w:t xml:space="preserve">1.3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второго уровня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вышающий коэффициент</w:t>
            </w:r>
            <w:r>
              <w:rPr>
                <w:kern w:val="2"/>
                <w:sz w:val="28"/>
                <w:szCs w:val="28"/>
              </w:rPr>
              <w:br w:type="textWrapping" w:clear="all"/>
            </w:r>
            <w:r>
              <w:rPr>
                <w:kern w:val="2"/>
                <w:sz w:val="28"/>
                <w:szCs w:val="28"/>
              </w:rPr>
              <w:t>по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8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младший воспита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9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41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4. </w:t>
      </w:r>
      <w:r>
        <w:rPr>
          <w:kern w:val="2"/>
          <w:sz w:val="28"/>
          <w:szCs w:val="28"/>
        </w:rPr>
        <w:t>Профессиональная квалификационная группа должностей педагогических работников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14"/>
        <w:gridCol w:w="1395"/>
        <w:gridCol w:w="1200"/>
        <w:gridCol w:w="1080"/>
        <w:gridCol w:w="112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 (инструктор по труду, инструктор по физической культуре, музыкальный руководитель, старший вожатый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0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66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 (инструктор-методист, концертмейстер,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5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 (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6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2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1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kern w:val="2"/>
                <w:sz w:val="28"/>
                <w:szCs w:val="28"/>
              </w:rPr>
              <w:t>4 квалификационный уровень (преподаватель, преподаватель-организатор основ безопасности и защиты Родины, руководитель физического воспитания, старший воспитатель, старший методист, тьютор, учитель, учитель-дефектолог, учитель-логопед (логопед), педагог-библиотекар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3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9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93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муниципальных образовательных организаций (за исключением муниципальных организаций дополнительного образования и дошкольных образовательных организаций, дошкольных групп при общеобразовательных организациях и общеобразовательных организаций с наличием в наименовании слов «начальная школа - детский сад»)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муниципальных организаций дополнительного образования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дошкольных образовательных организаций, дошкольных групп при общеобразовательных организациях и общеобразовательных организаций с наличием в наименовании слов «начальная школа - детский сад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Должности педагогических работников, не включенные в профессиональные квалификационные группы должностей работников образования.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, не включенные в ПКГ «Профессиональная квалификационная группа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должностей педагогических работников».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ый оклад: 12594 руб.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375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1.2.  Подпункт 1.5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1.5. Профессиональная квалификационная группа должностей руководителей структурных подразделений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40"/>
        <w:gridCol w:w="2100"/>
        <w:gridCol w:w="19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**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7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92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руководитель «Точки роста», заведующий ИД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29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665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</w:rPr>
        <w:t>** Минимальные оклады по профессиональной квалификационной группе должностей руководителей структурных подразделений муниципальных дошкольных образовательных организаций Тонкинского муниципального округа Нижегородской области, дошкольных групп при общеобразовательных организациях.»</w:t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.1.3. Пункты 2.2-2.5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2. Профессиональная квалификационная группа «Общеотраслевые должности служащих перво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первого уровня: 6824 рубля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фессиональная квалификационная группа «Общеотраслевые должности служащих второ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второго уровня: 7417 рублей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sz w:val="28"/>
                <w:szCs w:val="28"/>
              </w:rPr>
              <w:t>(лаборант, специалист по молодежной политик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  <w:r>
              <w:rPr>
                <w:b/>
                <w:sz w:val="28"/>
                <w:szCs w:val="28"/>
              </w:rPr>
              <w:t>(завхоз, заведующий складо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5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фессиональная квалификационная группа «Общеотраслевые должности служащих третье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третьего уровня: 8901 рубль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  <w:r>
              <w:rPr>
                <w:b/>
                <w:sz w:val="28"/>
                <w:szCs w:val="28"/>
              </w:rPr>
              <w:t xml:space="preserve"> (инженер электроник, бухгалтер, бухгалтер-кассир инженер-программист, специалист по охране труда, юрисконсуль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</w:t>
            </w:r>
            <w:r>
              <w:rPr>
                <w:b/>
                <w:sz w:val="28"/>
                <w:szCs w:val="28"/>
              </w:rPr>
              <w:t>(зам главного бухгалтер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5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Должности работников, не включенные в профессиональную квалификационную группу «Общеотраслевые должности служащих третьего уровня».</w:t>
      </w:r>
      <w:r>
        <w:rPr/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, не включенные в профессиональную квалификационную группу «Общеотраслевые должности служащих третьего уровня» Минимальный оклад 8 901 руб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sz w:val="28"/>
                <w:szCs w:val="28"/>
              </w:rPr>
              <w:t>(специалист в сфере закупок, специалист в области охраны труда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01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kern w:val="2"/>
          <w:sz w:val="28"/>
          <w:szCs w:val="28"/>
        </w:rPr>
        <w:t>Профессиональная квалификационная группа «Общеотраслевые должности служащих четверто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четвертого уровня 17733 рубля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>
          <w:trHeight w:val="12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6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3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4.1. Пункт 3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 Профессиональная квалификационная группа «Общеотраслевые профессии рабочих первого уровня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й ставки заработной платы: 5462 руб.</w:t>
      </w:r>
    </w:p>
    <w:tbl>
      <w:tblPr>
        <w:tblW w:w="10281" w:type="dxa"/>
        <w:jc w:val="left"/>
        <w:tblInd w:w="-30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6265"/>
        <w:gridCol w:w="2170"/>
        <w:gridCol w:w="1846"/>
      </w:tblGrid>
      <w:tr>
        <w:trPr>
          <w:trHeight w:val="40" w:hRule="atLeast"/>
        </w:trPr>
        <w:tc>
          <w:tcPr>
            <w:tcW w:w="62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е коэффициенты в зависимости от профессии:</w:t>
              <w:br/>
              <w:t>Квалификационные уровн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 (</w:t>
            </w:r>
            <w:r>
              <w:rPr>
                <w:b/>
                <w:sz w:val="28"/>
                <w:szCs w:val="28"/>
              </w:rPr>
              <w:t>вахтер, истопник, техслужащий, дворник, сторож, гардеробщица, уборщик производственных помещений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2</w:t>
            </w:r>
          </w:p>
        </w:tc>
      </w:tr>
      <w:tr>
        <w:trPr/>
        <w:tc>
          <w:tcPr>
            <w:tcW w:w="6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разряд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</w:t>
            </w:r>
          </w:p>
        </w:tc>
      </w:tr>
      <w:tr>
        <w:trPr/>
        <w:tc>
          <w:tcPr>
            <w:tcW w:w="6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разряд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</w:t>
            </w:r>
          </w:p>
        </w:tc>
      </w:tr>
      <w:tr>
        <w:trPr/>
        <w:tc>
          <w:tcPr>
            <w:tcW w:w="62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</w:t>
            </w:r>
          </w:p>
        </w:tc>
      </w:tr>
    </w:tbl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4.2. Пункт 3.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3. Профессиональная квалификационная группа «Общеотраслевые профессии рабочих второго уровня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минимальной ставки заработной платы: 6195 руб.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ающие коэффициенты в зависимости от профессии:</w:t>
      </w:r>
    </w:p>
    <w:tbl>
      <w:tblPr>
        <w:tblW w:w="10311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6284"/>
        <w:gridCol w:w="2166"/>
        <w:gridCol w:w="1861"/>
      </w:tblGrid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4 квалификационный разряд (</w:t>
            </w:r>
            <w:r>
              <w:rPr>
                <w:b/>
                <w:sz w:val="28"/>
                <w:szCs w:val="28"/>
              </w:rPr>
              <w:t>водител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</w:t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5 квалификационный разряд </w:t>
            </w:r>
            <w:r>
              <w:rPr>
                <w:b/>
                <w:sz w:val="28"/>
                <w:szCs w:val="28"/>
              </w:rPr>
              <w:t>(водител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</w:t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</w:t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</w:t>
            </w:r>
          </w:p>
        </w:tc>
      </w:tr>
      <w:tr>
        <w:trPr/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-1,7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-11089</w:t>
            </w:r>
          </w:p>
        </w:tc>
      </w:tr>
    </w:tbl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3.  Подпункт 3.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3.1. Профессии рабочих, не включенных в профессиональные квалификационные группы общеотраслевых профессий рабочих.</w:t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693"/>
        <w:gridCol w:w="2040"/>
        <w:gridCol w:w="16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разря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, отнесенные к профессиональной квалификационной групп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в зависимости от професс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не включенные в ПК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первого уровня»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азмер минимальной ставки заработной платы: 5462 руб.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>(рабочий по ремонту и обслуживанию зданий, прачка, подсобный рабочи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онный работник, </w:t>
            </w:r>
            <w:r>
              <w:rPr>
                <w:b/>
                <w:sz w:val="28"/>
                <w:szCs w:val="28"/>
              </w:rPr>
              <w:t>помощник пова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</w:t>
            </w:r>
          </w:p>
        </w:tc>
      </w:tr>
      <w:tr>
        <w:trPr/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не включенные в ПК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второго уровн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инимальной ставки заработной платы: 6195 руб.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>(старший повар, повар, кочега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 по ремонту электрооборуд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6 таблицу изложить в следующей редакции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191" w:type="dxa"/>
        <w:jc w:val="left"/>
        <w:tblInd w:w="-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20"/>
        <w:gridCol w:w="4809"/>
        <w:gridCol w:w="1980"/>
        <w:gridCol w:w="2682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фессиональная квалификационная группа/ квалификационный уровен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ающий коэффициент по профессии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инимальные оклады (минимальные ставки заработной платы), рубле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КГ «Должности работников культуры, искусства и кинематографии ведущего звена» (библиотекарь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359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порядке, установленном Уставом Тонкинского муниципального округа Нижегородской области, и разместить на официальном сайте администрации Тонкинского муниципального округа Нижегородской области в информационно-телекоммуникационной сети «Интернет» по адресу: https://tonkino.nob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 и распространяется на правоотношения, возникшие с 1 ок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                     А.В.Б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7:58:00Z</dcterms:created>
  <dc:creator>Gavrilova</dc:creator>
  <dc:description/>
  <cp:keywords/>
  <dc:language>en-US</dc:language>
  <cp:lastModifiedBy>RePack by Diakov</cp:lastModifiedBy>
  <cp:lastPrinted>2024-11-02T08:28:00Z</cp:lastPrinted>
  <dcterms:modified xsi:type="dcterms:W3CDTF">2024-11-02T06:19:00Z</dcterms:modified>
  <cp:revision>12</cp:revision>
  <dc:subject/>
  <dc:title> </dc:title>
</cp:coreProperties>
</file>