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94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10.2024                                                                                                            № 786</w:t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kern w:val="2"/>
          <w:sz w:val="28"/>
          <w:szCs w:val="28"/>
        </w:rPr>
        <w:t>Положение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</w:t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, администрация Тонкинского муниципального округа Нижегородской области        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kern w:val="2"/>
          <w:sz w:val="28"/>
          <w:szCs w:val="28"/>
        </w:rPr>
        <w:t>Положение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 (с изменениями от 16.06.2023 № 398, от 24.10.2023 № 701, от 04.12.2023 № 840),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3.1 раздела 3 дополнить абзацем втор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Заработная плата заместителей руководителя и главных бухгалтеров без учета учебной нагрузки не может превышать среднемесячной заработной платы руководителей организаций, формируемой за счет всех источников финансового обеспеч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ункт 4.1 раздела 4 дополнить абзацем вторым следующего содержа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Заработная плата заместителей руководителей структурных подразделений без учета педагогической нагрузки не может превышать среднемесячной заработной платы руководителей соответствующих структурных подразделений, формируемой за счет всех источников финансового обеспечения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1. </w:t>
      </w:r>
      <w:r>
        <w:rPr>
          <w:sz w:val="28"/>
          <w:szCs w:val="28"/>
        </w:rPr>
        <w:t>Пункт 1.2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«1.2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первого уровня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4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жности работников учебно-вспомогательного персонала первого уровня </w:t>
            </w:r>
            <w:r>
              <w:rPr>
                <w:b/>
                <w:kern w:val="2"/>
                <w:sz w:val="28"/>
                <w:szCs w:val="28"/>
              </w:rPr>
              <w:t>(помощник воспитателя, секретарь учебной част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65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Должности работников, не включенные в профессиональную квалификационную группу должностей работников учебно-вспомогательного персонала первого уровня.</w:t>
      </w:r>
    </w:p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977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, не включенные в профессиональную квалификационную группу должностей работников учебно-вспомогательного персонала Минимальный оклад 8 659 руб</w:t>
            </w:r>
            <w:r>
              <w:rPr/>
              <w:t xml:space="preserve">. 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ассистен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65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Пункт 1.3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«1.3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второго уровня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021"/>
        <w:gridCol w:w="18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Повышающий коэффициент</w:t>
            </w:r>
            <w:r>
              <w:rPr>
                <w:kern w:val="2"/>
                <w:sz w:val="28"/>
                <w:szCs w:val="28"/>
              </w:rPr>
              <w:br w:type="textWrapping" w:clear="all"/>
            </w:r>
            <w:r>
              <w:rPr>
                <w:kern w:val="2"/>
                <w:sz w:val="28"/>
                <w:szCs w:val="28"/>
              </w:rPr>
              <w:t>по долж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8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kern w:val="2"/>
                <w:sz w:val="28"/>
                <w:szCs w:val="28"/>
              </w:rPr>
              <w:t>(младший воспитатель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25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716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kern w:val="2"/>
          <w:sz w:val="28"/>
          <w:szCs w:val="28"/>
        </w:rPr>
        <w:t>1.3.3. Пункт 1.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«1.4. </w:t>
      </w:r>
      <w:r>
        <w:rPr>
          <w:kern w:val="2"/>
          <w:sz w:val="28"/>
          <w:szCs w:val="28"/>
        </w:rPr>
        <w:t>Профессиональная квалификационная группа должностей педагогических работников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40"/>
        <w:gridCol w:w="1395"/>
        <w:gridCol w:w="1200"/>
        <w:gridCol w:w="1279"/>
        <w:gridCol w:w="11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 (инструктор по труду, инструктор по физической культуре, музыкальный руководитель, старший вожат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7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1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 (инструктор-методист, концертмейстер,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5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20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 (воспитатель, мастер производственного обучения, методист, педагог-психолог, старший инструктор-методист, старший педагог дополнительного образования, старший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0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2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9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 квалификационный уровень (преподаватель, преподаватель-организатор основ безопасности жизнедеятельности, руководитель физического воспитания, старший воспитатель, старший методист, тьютор, учитель, учитель-дефектолог, учитель-логопед (логопед), педагог-библиотек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3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8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726</w:t>
            </w:r>
          </w:p>
        </w:tc>
      </w:tr>
    </w:tbl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Минимальные оклады по профессиональной квалификационной группе должностей педагогических работников государственных образовательных организаций (за исключением государственных организаций дополнительного образования Нижегородской области и дошкольных образовательных организаций Нижегородской области, дошкольных групп при общеобразовательных организациях и общеобразовательных организаций с наличием в наименовании слов «начальная школа - детский сад»)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Минимальные оклады по профессиональной квалификационной группе должностей педагогических работников государственных организаций дополнительного образования Нижегородской области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дошкольных образовательных организаций Нижегородской области, дошкольных групп при общеобразовательных организациях и общеобразовательных организаций с наличием в наименовании слов «начальная школа - детский сад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Должности педагогических работников, не включенные в профессиональные квалификационные группы должностей работников образования.</w:t>
      </w:r>
    </w:p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977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, не включенные в ПКГ «Профессиональная квалификационная группа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должностей педагогических работников».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ый оклад: 11748 руб.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42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</w:rPr>
        <w:t>1.3.4. Пункт 1.7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1.7. По должностям работников, относящихся к ПКГ должностей педагогических работников (пункт 1.4 настоящего приложения), должностей руководителей структурных подразделений (пункт 1.5 настоящего приложения), предусматриваются повышающие коэффициенты к минимальным окладам по ПКГ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ровень профессионального образования и ученую степень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алавр 1,1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,1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истр 1,1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наук 1,2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наук 1,3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валификационную категорию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наставник, педагог-методист 1,4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ая квалификационная категория 1,3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квалификационная категория 1,2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за наличие квалификационной категории сохраняется на срок до одного года по истечении срока ее действия, если до истечения указанного срока остался один год и менее: в случаях длительной нетрудоспособности работника в течение аттестационного периода, по возвращении из длительной командировки, связанной с профессиональной деятельностью, из отпуска длительностью до одного года, из отпуска по уходу за ребенком, независимо от срока окончания действия квалификационной категории, при приеме на работу после увольнения в связи с ликвидацией образовательной организации, а также тем работникам, которым до достижения возраста, дающего право на страховую пенсию по старости, остался один год и менее.»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4. Пункт 1.2 приложения 2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«1.2. Выплаты отдельным категориям работников за особые условия труда производственного характера.</w:t>
      </w:r>
    </w:p>
    <w:p>
      <w:pPr>
        <w:pStyle w:val="Normal"/>
        <w:widowControl/>
        <w:autoSpaceDE w:val="true"/>
        <w:ind w:firstLine="3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10248" w:type="dxa"/>
        <w:jc w:val="left"/>
        <w:tblInd w:w="-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3"/>
        <w:gridCol w:w="7095"/>
        <w:gridCol w:w="216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еречень основан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мер выплат в процентах от должностного оклада (ставки заработной платы)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дошкольных и общеобразовательных организациях, реализующих исключительно адаптированные основные общеобразовательные программы для обучающихся, воспитанников с ограниченными возможностями здоровь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15-20</w:t>
            </w:r>
          </w:p>
        </w:tc>
      </w:tr>
      <w:tr>
        <w:trPr>
          <w:trHeight w:val="36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образовательных организациях, имеющих отделения, классы, группы, в которых реализуются адаптированные основные общеобразовательные программы, для обучающихся (воспитанников) с ограниченными возможностями здоровья или классы для обучающихся (воспитанников), нуждающихся в длительном лечении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непосредственно занятым в таких классах (группа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</w:t>
            </w:r>
          </w:p>
        </w:tc>
      </w:tr>
      <w:tr>
        <w:trPr>
          <w:trHeight w:val="19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 на период фактической работы с указанными в настоящем пункте категориями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подпункте 2.1.4 пункта 2.1 раздела 2 приложения 3 к Положению слова «3 000 рублей» заменить словами «5 0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порядке, установленном Уставом Тонкинского муниципального округа Нижегородской области, и разместить на официальном сайте администрации Тонкинского муниципального округа Нижегородской области в информационно-телекоммуникационной сети «Интернет» по адресу: https://tonkino.nob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1 сентя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и молодёжной политики администрации Тонкинского муниципального округа Нижегородской области Заровня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                     А.В.Б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00:00Z</dcterms:created>
  <dc:creator>Gavrilova</dc:creator>
  <dc:description/>
  <cp:keywords/>
  <dc:language>en-US</dc:language>
  <cp:lastModifiedBy>RePack by Diakov</cp:lastModifiedBy>
  <cp:lastPrinted>2024-10-15T09:17:00Z</cp:lastPrinted>
  <dcterms:modified xsi:type="dcterms:W3CDTF">2024-10-15T10:51:00Z</dcterms:modified>
  <cp:revision>9</cp:revision>
  <dc:subject/>
  <dc:title> </dc:title>
</cp:coreProperties>
</file>