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Управление образования и молодежной политики </w:t>
      </w:r>
    </w:p>
    <w:p>
      <w:pPr>
        <w:pStyle w:val="Normal"/>
        <w:keepNext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администрации Тонкинского муниципального округа 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жегородской области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25.12.2024                                                                                                                 №136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р.п. Тонкино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2834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№124 от 13.12.2023                                  «Об утверждении Плана реализации муниципальной программы  </w:t>
      </w:r>
      <w:r>
        <w:rPr>
          <w:b/>
          <w:sz w:val="28"/>
          <w:szCs w:val="28"/>
        </w:rPr>
        <w:t>«Развитие образования Тонкинского муниципального округа Нижегородской области»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реализации муниципальной программы «Развитие образования Тонкинского муниципального округа Нижегородской области», утвержденную постановлением администрации Тонкинского муниципального района Нижегородской области от 01.12.2022 № 477 (с изменениями от 02.05.2023 №282, от 15.05.2033 №312, от 01.09.2023 №562, от 29.12.2023 № 919, от 03.05.2024 №36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р и к а з ы в а 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План реализации муниципальной программы Тонкинского муниципального округа Нижегородской области «Развитие образования Тонкинского муниципального округа Нижегородской области» на 2024 утвержденный приказом управления образования и молодежной политики администрации Тонкинского муниципального округа  Нижегородской области от 13.12.2024 №124 </w:t>
      </w:r>
      <w:r>
        <w:rPr>
          <w:bCs/>
          <w:sz w:val="28"/>
          <w:szCs w:val="28"/>
        </w:rPr>
        <w:t xml:space="preserve">«Об утверждении Плана реализации муниципальной программы </w:t>
      </w:r>
      <w:r>
        <w:rPr>
          <w:sz w:val="28"/>
          <w:szCs w:val="28"/>
        </w:rPr>
        <w:t>«Развитие образования Тонкинского муниципального округа Нижегородской области» на 2024 год» изложить в новой редакции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приказа оставляю за собой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                                                                            Н.И. Заровняева</w:t>
      </w:r>
    </w:p>
    <w:p>
      <w:pPr>
        <w:pStyle w:val="Normal"/>
        <w:keepNext w:val="true"/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keepNext w:val="true"/>
        <w:ind w:left="10206" w:hanging="0"/>
        <w:jc w:val="both"/>
        <w:rPr/>
      </w:pPr>
      <w:r>
        <w:rPr>
          <w:sz w:val="20"/>
          <w:szCs w:val="20"/>
        </w:rPr>
        <w:t xml:space="preserve">к приказу управления образования и молодежной политики  администрации Тонкинского муниципального района  Нижегородской области </w:t>
      </w:r>
    </w:p>
    <w:p>
      <w:pPr>
        <w:pStyle w:val="Normal"/>
        <w:keepNext w:val="true"/>
        <w:ind w:left="10206" w:hanging="0"/>
        <w:jc w:val="both"/>
        <w:rPr>
          <w:sz w:val="20"/>
          <w:szCs w:val="20"/>
        </w:rPr>
      </w:pPr>
      <w:r>
        <w:rPr>
          <w:sz w:val="20"/>
          <w:szCs w:val="20"/>
        </w:rPr>
        <w:t>от 25.12.2024 №136</w:t>
      </w:r>
    </w:p>
    <w:p>
      <w:pPr>
        <w:pStyle w:val="Normal"/>
        <w:keepNext w:val="true"/>
        <w:ind w:left="10206" w:hanging="0"/>
        <w:jc w:val="both"/>
        <w:rPr/>
      </w:pPr>
      <w:r>
        <w:rPr>
          <w:sz w:val="20"/>
          <w:szCs w:val="20"/>
        </w:rPr>
        <w:t>«Утвержден</w:t>
      </w:r>
    </w:p>
    <w:p>
      <w:pPr>
        <w:pStyle w:val="Normal"/>
        <w:keepNext w:val="true"/>
        <w:ind w:left="10206" w:hanging="0"/>
        <w:jc w:val="both"/>
        <w:rPr/>
      </w:pPr>
      <w:r>
        <w:rPr>
          <w:sz w:val="20"/>
          <w:szCs w:val="20"/>
        </w:rPr>
        <w:t>приказом управления образования и молодежной политики администрации Тонкинского муниципального округа  Нижегородской области</w:t>
      </w:r>
    </w:p>
    <w:p>
      <w:pPr>
        <w:pStyle w:val="ConsPlusNormal"/>
        <w:keepNext w:val="true"/>
        <w:widowControl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12.2023  №124</w:t>
      </w:r>
    </w:p>
    <w:p>
      <w:pPr>
        <w:pStyle w:val="ConsPlusNormal"/>
        <w:keepNext w:val="true"/>
        <w:widowControl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План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реализации муниципальной программы Тонкинского 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«Развитие образования Тонкинского муниципального района Нижегородской области» на 2024 год</w:t>
      </w:r>
    </w:p>
    <w:p>
      <w:pPr>
        <w:pStyle w:val="ConsPlusNormal"/>
        <w:keepNext w:val="true"/>
        <w:keepLines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5" w:type="dxa"/>
        <w:jc w:val="left"/>
        <w:tblInd w:w="-2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552"/>
        <w:gridCol w:w="1079"/>
        <w:gridCol w:w="3740"/>
        <w:gridCol w:w="1260"/>
        <w:gridCol w:w="3276"/>
        <w:gridCol w:w="1134"/>
        <w:gridCol w:w="1134"/>
        <w:gridCol w:w="1080"/>
      </w:tblGrid>
      <w:tr>
        <w:trPr>
          <w:tblHeader w:val="true"/>
          <w:trHeight w:val="528" w:hRule="atLeast"/>
        </w:trPr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тегория расходов</w:t>
            </w:r>
          </w:p>
        </w:tc>
        <w:tc>
          <w:tcPr>
            <w:tcW w:w="37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ткое опис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я</w:t>
            </w:r>
          </w:p>
        </w:tc>
        <w:tc>
          <w:tcPr>
            <w:tcW w:w="3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и мероприятий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ирование</w:t>
            </w:r>
          </w:p>
        </w:tc>
      </w:tr>
      <w:tr>
        <w:trPr>
          <w:tblHeader w:val="true"/>
          <w:trHeight w:val="528" w:hRule="atLeast"/>
        </w:trPr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728" w:hRule="atLeast"/>
        </w:trPr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азвитие общего образования"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Совершенствование дошкольного образования как института социального развития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Районные семинары по вопросам дошкольного образования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2. Районные совещания по вопросам дошко</w:t>
              <w:softHyphen/>
              <w:t>льного образова</w:t>
              <w:softHyphen/>
              <w:t>н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3.Субвенция на осуществление выплаты компенсации части родительской платы за присмотр и уход за ребенком в государственных организациях, частных образовательных организация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(далее – ОУО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940,30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2. Модернизация содержания общего образования и образовательной среды с целью развития одарённости обучающихся для  обеспечения готовности выпускников ОБОО  к дальнейшему обучению и деятельности в высокотехнологичной экономике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1. Организация и проведение школьного и муни</w:t>
              <w:softHyphen/>
              <w:t>ципального этапов Всероссий</w:t>
              <w:softHyphen/>
              <w:t>ской олимпиады школьников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2. Организация и проведение ученических научно-практических конференций по предметам естественнонаучного цикла, истории, русскому язык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.Проведение районных мероприятий</w:t>
            </w:r>
            <w:r>
              <w:rPr>
                <w:rStyle w:val="Exact"/>
                <w:sz w:val="24"/>
              </w:rPr>
              <w:t>, направ</w:t>
              <w:softHyphen/>
              <w:t>ленных на под</w:t>
              <w:softHyphen/>
              <w:t>держку, сохране</w:t>
              <w:softHyphen/>
              <w:t>ние и распростра</w:t>
              <w:softHyphen/>
              <w:t>нение русского языка, улучшение качества препода</w:t>
              <w:softHyphen/>
              <w:t>вания русского языка, литературы:</w:t>
            </w:r>
          </w:p>
          <w:p>
            <w:pPr>
              <w:pStyle w:val="Style23"/>
              <w:keepNext w:val="true"/>
              <w:widowControl/>
              <w:rPr>
                <w:rStyle w:val="Exact"/>
                <w:sz w:val="24"/>
              </w:rPr>
            </w:pPr>
            <w:r>
              <w:rPr>
                <w:rStyle w:val="Exact"/>
                <w:sz w:val="24"/>
              </w:rPr>
              <w:t>- муниципальный этап Всероссийского конкурса сочинений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 xml:space="preserve">2. </w:t>
            </w:r>
            <w:r>
              <w:rPr>
                <w:rStyle w:val="Exact"/>
                <w:sz w:val="24"/>
              </w:rPr>
              <w:t xml:space="preserve"> Организация и проведение науч</w:t>
              <w:softHyphen/>
              <w:t>ных исследований в рамках совер</w:t>
              <w:softHyphen/>
              <w:t>шенствования технологий и методов препода</w:t>
              <w:softHyphen/>
              <w:t>вания комплекс</w:t>
              <w:softHyphen/>
              <w:t>ного учебного курса "Основы религиозных культур и свет</w:t>
              <w:softHyphen/>
              <w:t>ской этики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4. Формирование у обучающихся социальных компетенций, гражданских установок, культуры здорового образа жизн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Новогодние подарки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. Пособие первоклассникам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. Удорожание питан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4. Организация районных меро</w:t>
              <w:softHyphen/>
              <w:t>приятий, направ</w:t>
              <w:softHyphen/>
              <w:t>ленных на форми</w:t>
              <w:softHyphen/>
              <w:t>рование у обу</w:t>
              <w:softHyphen/>
              <w:t>чающихся соци</w:t>
              <w:softHyphen/>
              <w:t>альных компетен</w:t>
              <w:softHyphen/>
              <w:t>ций, гражданских установок, куль</w:t>
              <w:softHyphen/>
              <w:t>туры здорового образа жизни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- день пожилых людей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-день защиты детей;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- последний звонок;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>
                <w:rStyle w:val="11"/>
                <w:sz w:val="24"/>
              </w:rPr>
              <w:t>- районный конкурс «Ученик года»;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>
                <w:rStyle w:val="11"/>
                <w:sz w:val="24"/>
              </w:rPr>
              <w:t>-день знаний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/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rStyle w:val="11"/>
                <w:sz w:val="24"/>
              </w:rPr>
              <w:t xml:space="preserve"> Размещение на сайтах ОО мате</w:t>
              <w:softHyphen/>
              <w:t>риалов по обобщению и распространению опыта здоровьес</w:t>
              <w:softHyphen/>
              <w:t>берегающей на</w:t>
              <w:softHyphen/>
              <w:t>правл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УО </w:t>
            </w:r>
          </w:p>
          <w:p>
            <w:pPr>
              <w:pStyle w:val="Normal"/>
              <w:keepNext w:val="true"/>
              <w:rPr/>
            </w:pPr>
            <w:r>
              <w:rPr/>
              <w:t>МБ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Style23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6,2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5. Повышение качества и доступности образования для детей с ОВЗ и детей-инвалидов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rStyle w:val="Exact"/>
                <w:sz w:val="24"/>
              </w:rPr>
              <w:t>1. Районный семинар по во</w:t>
              <w:softHyphen/>
              <w:t>просам образова</w:t>
              <w:softHyphen/>
              <w:t>ния детей с ОВЗ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Exact"/>
                <w:sz w:val="24"/>
              </w:rPr>
              <w:t>2. Организация обучения детей-инвалидов, не посещающих по состоянию здоровья ОБОО, и обучающихся по индивидуальным учебным планам на дому в Ресурсном центре,  с использованием дистанционных образовательных технологий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 xml:space="preserve">3. </w:t>
            </w:r>
            <w:r>
              <w:rPr/>
              <w:t>Реализация мероприятий по созданию в ДОО, ОБОО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516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6. Создание механизмов мотивации педагогов к повышению качества работы и непрерывному профессиональному развитию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Проведение районного конкурса для педагогов "Учитель года России»</w:t>
            </w:r>
            <w:r>
              <w:rPr>
                <w:rFonts w:cs="Calibri" w:ascii="Calibri" w:hAnsi="Calibri"/>
                <w:color w:val="000000"/>
              </w:rPr>
              <w:t>"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. Проведение районного конкурса  для педагогов ОО по формированию культуры здорового питания.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3. Районный праздник «День учителя».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4. </w:t>
            </w:r>
            <w:r>
              <w:rPr>
                <w:color w:val="000000"/>
              </w:rPr>
              <w:t>Районный конкурс «Ярмарка педагогических идей» (для педагогов ДОО).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. Муниципальный этап Всероссийского конкурса «Воспитатель года»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7. Конкурсы по направлению воспитательной деятельности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8.</w:t>
            </w:r>
            <w:r>
              <w:rPr>
                <w:color w:val="000000"/>
              </w:rPr>
              <w:t xml:space="preserve"> Муниципальный этап Всероссийского конкурса «Учитель здоровья России»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1,4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,9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3,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5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7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7. Обеспечение деятельности ОО, подведомственных ОУО, на основе муниципальных заданий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Обеспечение деятельности О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МБДОУ д/с №5 «Сказка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3659,6</w:t>
            </w:r>
          </w:p>
          <w:p>
            <w:pPr>
              <w:pStyle w:val="Normal"/>
              <w:keepNext w:val="true"/>
              <w:rPr/>
            </w:pPr>
            <w:r>
              <w:rPr/>
              <w:t>5272,3</w:t>
            </w:r>
          </w:p>
          <w:p>
            <w:pPr>
              <w:pStyle w:val="Normal"/>
              <w:keepNext w:val="true"/>
              <w:rPr/>
            </w:pPr>
            <w:r>
              <w:rPr/>
              <w:t>3222,8</w:t>
            </w:r>
          </w:p>
          <w:p>
            <w:pPr>
              <w:pStyle w:val="Normal"/>
              <w:keepNext w:val="true"/>
              <w:rPr/>
            </w:pPr>
            <w:r>
              <w:rPr/>
              <w:t>6189,4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4765,1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33109,2</w:t>
            </w:r>
          </w:p>
          <w:p>
            <w:pPr>
              <w:pStyle w:val="Normal"/>
              <w:keepNext w:val="true"/>
              <w:rPr/>
            </w:pPr>
            <w:r>
              <w:rPr/>
              <w:t>8345,1</w:t>
            </w:r>
          </w:p>
          <w:p>
            <w:pPr>
              <w:pStyle w:val="Normal"/>
              <w:keepNext w:val="true"/>
              <w:rPr/>
            </w:pPr>
            <w:r>
              <w:rPr/>
              <w:t>8301,4</w:t>
            </w:r>
          </w:p>
          <w:p>
            <w:pPr>
              <w:pStyle w:val="Normal"/>
              <w:keepNext w:val="true"/>
              <w:rPr/>
            </w:pPr>
            <w:r>
              <w:rPr/>
              <w:t>6386,7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303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69,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8. Субвенции на исполнение отдельных переданных государственных полномочий в сфере образования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Субвенция на образовательный процесс в ОБО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. Субвенция на образовательный процесс в ДОУ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. Присмотр и уход за детьми инвалидами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. Субвенция на проведение ГИ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5 «Сказка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3064,3</w:t>
            </w:r>
          </w:p>
          <w:p>
            <w:pPr>
              <w:pStyle w:val="Normal"/>
              <w:keepNext w:val="true"/>
              <w:rPr/>
            </w:pPr>
            <w:r>
              <w:rPr/>
              <w:t>8450,8</w:t>
            </w:r>
          </w:p>
          <w:p>
            <w:pPr>
              <w:pStyle w:val="Normal"/>
              <w:keepNext w:val="true"/>
              <w:rPr/>
            </w:pPr>
            <w:r>
              <w:rPr/>
              <w:t>9674,7</w:t>
            </w:r>
          </w:p>
          <w:p>
            <w:pPr>
              <w:pStyle w:val="Normal"/>
              <w:keepNext w:val="true"/>
              <w:rPr/>
            </w:pPr>
            <w:r>
              <w:rPr/>
              <w:t>9928,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9230,7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80349,0</w:t>
            </w:r>
          </w:p>
          <w:p>
            <w:pPr>
              <w:pStyle w:val="Normal"/>
              <w:keepNext w:val="true"/>
              <w:rPr/>
            </w:pPr>
            <w:r>
              <w:rPr/>
              <w:t>10768,4</w:t>
            </w:r>
          </w:p>
          <w:p>
            <w:pPr>
              <w:pStyle w:val="Normal"/>
              <w:keepNext w:val="true"/>
              <w:rPr/>
            </w:pPr>
            <w:r>
              <w:rPr/>
              <w:t>13909,7</w:t>
            </w:r>
          </w:p>
          <w:p>
            <w:pPr>
              <w:pStyle w:val="Normal"/>
              <w:keepNext w:val="true"/>
              <w:rPr/>
            </w:pPr>
            <w:r>
              <w:rPr/>
              <w:t>8722,3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33400,4</w:t>
            </w:r>
          </w:p>
          <w:p>
            <w:pPr>
              <w:pStyle w:val="Normal"/>
              <w:keepNext w:val="true"/>
              <w:rPr/>
            </w:pPr>
            <w:r>
              <w:rPr/>
              <w:t>36,8</w:t>
            </w:r>
          </w:p>
          <w:p>
            <w:pPr>
              <w:pStyle w:val="Normal"/>
              <w:keepNext w:val="true"/>
              <w:rPr/>
            </w:pPr>
            <w:r>
              <w:rPr/>
              <w:t>73,6</w:t>
            </w:r>
          </w:p>
          <w:p>
            <w:pPr>
              <w:pStyle w:val="Normal"/>
              <w:keepNext w:val="true"/>
              <w:rPr/>
            </w:pPr>
            <w:r>
              <w:rPr/>
              <w:t>36,8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47,2</w:t>
            </w:r>
          </w:p>
          <w:p>
            <w:pPr>
              <w:pStyle w:val="Normal"/>
              <w:keepNext w:val="true"/>
              <w:rPr/>
            </w:pPr>
            <w:r>
              <w:rPr/>
              <w:t>205,9</w:t>
            </w:r>
          </w:p>
          <w:p>
            <w:pPr>
              <w:pStyle w:val="Normal"/>
              <w:keepNext w:val="true"/>
              <w:rPr/>
            </w:pPr>
            <w:r>
              <w:rPr/>
              <w:t>3,1</w:t>
            </w:r>
          </w:p>
          <w:p>
            <w:pPr>
              <w:pStyle w:val="Normal"/>
              <w:keepNext w:val="true"/>
              <w:rPr/>
            </w:pPr>
            <w:r>
              <w:rPr/>
              <w:t>33,1</w:t>
            </w:r>
          </w:p>
          <w:p>
            <w:pPr>
              <w:pStyle w:val="Normal"/>
              <w:keepNext w:val="true"/>
              <w:rPr/>
            </w:pPr>
            <w:r>
              <w:rPr/>
              <w:t>61,8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3,2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317,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9. Развитие современных механизмов и технологий дошкольного и общего образова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Классное руковод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650,6</w:t>
            </w:r>
          </w:p>
          <w:p>
            <w:pPr>
              <w:pStyle w:val="Normal"/>
              <w:keepNext w:val="true"/>
              <w:rPr/>
            </w:pPr>
            <w:r>
              <w:rPr/>
              <w:t>534,6</w:t>
            </w:r>
          </w:p>
          <w:p>
            <w:pPr>
              <w:pStyle w:val="Normal"/>
              <w:keepNext w:val="true"/>
              <w:rPr/>
            </w:pPr>
            <w:r>
              <w:rPr/>
              <w:t>816,9</w:t>
            </w:r>
          </w:p>
          <w:p>
            <w:pPr>
              <w:pStyle w:val="Normal"/>
              <w:keepNext w:val="true"/>
              <w:rPr/>
            </w:pPr>
            <w:r>
              <w:rPr/>
              <w:t>826,9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766,9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6595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0.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обучающихся 1-4 клас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9,9</w:t>
            </w:r>
          </w:p>
          <w:p>
            <w:pPr>
              <w:pStyle w:val="Normal"/>
              <w:keepNext w:val="true"/>
              <w:rPr/>
            </w:pPr>
            <w:r>
              <w:rPr/>
              <w:t>5,1</w:t>
            </w:r>
          </w:p>
          <w:p>
            <w:pPr>
              <w:pStyle w:val="Normal"/>
              <w:keepNext w:val="true"/>
              <w:rPr/>
            </w:pPr>
            <w:r>
              <w:rPr/>
              <w:t>8,2</w:t>
            </w:r>
          </w:p>
          <w:p>
            <w:pPr>
              <w:pStyle w:val="Normal"/>
              <w:keepNext w:val="true"/>
              <w:rPr/>
            </w:pPr>
            <w:r>
              <w:rPr/>
              <w:t>8,4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3,9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85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853,2</w:t>
            </w:r>
          </w:p>
          <w:p>
            <w:pPr>
              <w:pStyle w:val="Normal"/>
              <w:keepNext w:val="true"/>
              <w:rPr/>
            </w:pPr>
            <w:r>
              <w:rPr/>
              <w:t>59,2</w:t>
            </w:r>
          </w:p>
          <w:p>
            <w:pPr>
              <w:pStyle w:val="Normal"/>
              <w:keepNext w:val="true"/>
              <w:rPr/>
            </w:pPr>
            <w:r>
              <w:rPr/>
              <w:t>95,2</w:t>
            </w:r>
          </w:p>
          <w:p>
            <w:pPr>
              <w:pStyle w:val="Normal"/>
              <w:keepNext w:val="true"/>
              <w:rPr/>
            </w:pPr>
            <w:r>
              <w:rPr/>
              <w:t>97,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43,6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2148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85,1</w:t>
            </w:r>
          </w:p>
          <w:p>
            <w:pPr>
              <w:pStyle w:val="Normal"/>
              <w:keepNext w:val="true"/>
              <w:rPr/>
            </w:pPr>
            <w:r>
              <w:rPr/>
              <w:t>18,7</w:t>
            </w:r>
          </w:p>
          <w:p>
            <w:pPr>
              <w:pStyle w:val="Normal"/>
              <w:keepNext w:val="true"/>
              <w:rPr/>
            </w:pPr>
            <w:r>
              <w:rPr/>
              <w:t>30,1</w:t>
            </w:r>
          </w:p>
          <w:p>
            <w:pPr>
              <w:pStyle w:val="Normal"/>
              <w:keepNext w:val="true"/>
              <w:rPr/>
            </w:pPr>
            <w:r>
              <w:rPr/>
              <w:t>30,9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3,8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678,6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1. Субсидия на дополнительное финансовое обеспечение мероприятий 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е финансовое обеспечение по организации бесплатного пита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39,7</w:t>
            </w:r>
          </w:p>
          <w:p>
            <w:pPr>
              <w:pStyle w:val="Normal"/>
              <w:keepNext w:val="true"/>
              <w:rPr/>
            </w:pPr>
            <w:r>
              <w:rPr/>
              <w:t>4,0</w:t>
            </w:r>
          </w:p>
          <w:p>
            <w:pPr>
              <w:pStyle w:val="Normal"/>
              <w:keepNext w:val="true"/>
              <w:rPr/>
            </w:pPr>
            <w:r>
              <w:rPr/>
              <w:t>6,3</w:t>
            </w:r>
          </w:p>
          <w:p>
            <w:pPr>
              <w:pStyle w:val="Normal"/>
              <w:keepNext w:val="true"/>
              <w:rPr/>
            </w:pPr>
            <w:r>
              <w:rPr/>
              <w:t>6,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,9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59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838,0</w:t>
            </w:r>
          </w:p>
          <w:p>
            <w:pPr>
              <w:pStyle w:val="Normal"/>
              <w:keepNext w:val="true"/>
              <w:rPr/>
            </w:pPr>
            <w:r>
              <w:rPr/>
              <w:t>24,3</w:t>
            </w:r>
          </w:p>
          <w:p>
            <w:pPr>
              <w:pStyle w:val="Normal"/>
              <w:keepNext w:val="true"/>
              <w:rPr/>
            </w:pPr>
            <w:r>
              <w:rPr/>
              <w:t>37,6</w:t>
            </w:r>
          </w:p>
          <w:p>
            <w:pPr>
              <w:pStyle w:val="Normal"/>
              <w:keepNext w:val="true"/>
              <w:rPr/>
            </w:pPr>
            <w:r>
              <w:rPr/>
              <w:t>37,7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7,2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954,8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2.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Ш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556,00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3.</w:t>
            </w:r>
            <w:r>
              <w:rPr/>
              <w:t xml:space="preserve"> Предупреждение распространения, профилактики, диагностики и лечение от новой коронавируcной инфекции (COVID-19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2 «Малыш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5 «Сказка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8 «Елочка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14. Субсидия на реализацию мероприятий по финансовому обеспечению бесплатным двухразовым питанием обучающихся с ОВЗ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-х разовое питание детей с ОВЗ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МБОУ «Большесодомовская ОШ»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,8</w:t>
            </w:r>
          </w:p>
          <w:p>
            <w:pPr>
              <w:pStyle w:val="Normal"/>
              <w:keepNext w:val="true"/>
              <w:rPr/>
            </w:pPr>
            <w:r>
              <w:rPr/>
              <w:t>0,6</w:t>
            </w:r>
          </w:p>
          <w:p>
            <w:pPr>
              <w:pStyle w:val="Normal"/>
              <w:keepNext w:val="true"/>
              <w:rPr/>
            </w:pPr>
            <w:r>
              <w:rPr/>
              <w:t>0,8</w:t>
            </w:r>
          </w:p>
          <w:p>
            <w:pPr>
              <w:pStyle w:val="Normal"/>
              <w:keepNext w:val="true"/>
              <w:rPr/>
            </w:pPr>
            <w:r>
              <w:rPr/>
              <w:t>0,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,0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6,3</w:t>
            </w:r>
          </w:p>
          <w:p>
            <w:pPr>
              <w:pStyle w:val="Normal"/>
              <w:keepNext w:val="tru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79,7</w:t>
            </w:r>
          </w:p>
          <w:p>
            <w:pPr>
              <w:pStyle w:val="Normal"/>
              <w:keepNext w:val="true"/>
              <w:rPr/>
            </w:pPr>
            <w:r>
              <w:rPr/>
              <w:t>60,8</w:t>
            </w:r>
          </w:p>
          <w:p>
            <w:pPr>
              <w:pStyle w:val="Normal"/>
              <w:keepNext w:val="true"/>
              <w:rPr/>
            </w:pPr>
            <w:r>
              <w:rPr/>
              <w:t>82,0</w:t>
            </w:r>
          </w:p>
          <w:p>
            <w:pPr>
              <w:pStyle w:val="Normal"/>
              <w:keepNext w:val="true"/>
              <w:rPr/>
            </w:pPr>
            <w:r>
              <w:rPr/>
              <w:t>5,9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94,3</w:t>
            </w:r>
          </w:p>
          <w:p>
            <w:pPr>
              <w:pStyle w:val="Normal"/>
              <w:keepNext w:val="true"/>
              <w:rPr>
                <w:b/>
                <w:b/>
                <w:highlight w:val="yellow"/>
              </w:rPr>
            </w:pPr>
            <w:r>
              <w:rPr>
                <w:b/>
              </w:rPr>
              <w:t>622,7</w:t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Развитие дополнительного образования и воспитания детей"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Формирование единого воспитательного пространства в Тонкинском муниципальном районе Нижегородской области, развитие системы дополни тельного образования  на основе муниципальных зада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1. Проведение районных  </w:t>
            </w:r>
            <w:r>
              <w:rPr>
                <w:rStyle w:val="11"/>
                <w:sz w:val="24"/>
              </w:rPr>
              <w:t>семи</w:t>
              <w:softHyphen/>
              <w:t>наров-совещаний по различным на</w:t>
              <w:softHyphen/>
              <w:t>правлениям вос</w:t>
              <w:softHyphen/>
              <w:t>питания и допол</w:t>
              <w:softHyphen/>
              <w:t>нительного образован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2. Цикл обу</w:t>
              <w:softHyphen/>
              <w:t>чающих семина</w:t>
              <w:softHyphen/>
              <w:t>ров для педагогических работников и родитель</w:t>
              <w:softHyphen/>
              <w:t>ской обществен</w:t>
              <w:softHyphen/>
              <w:t>ности "Универси</w:t>
              <w:softHyphen/>
              <w:t>тет педагогиче</w:t>
              <w:softHyphen/>
              <w:t>ской культуры"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575,60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972,90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. 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Style w:val="11"/>
                <w:sz w:val="24"/>
              </w:rPr>
              <w:t>1. Мероприятия в рамках молодежного сообщества «Движение первых»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>
                <w:rStyle w:val="11"/>
                <w:sz w:val="24"/>
              </w:rPr>
              <w:t xml:space="preserve">2. Форум «Родные любимые»  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>
                <w:rStyle w:val="11"/>
                <w:sz w:val="24"/>
              </w:rPr>
              <w:t>3. «Отважные сердца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4. Чемпионат по оказанию первой помощ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УО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4,2</w:t>
            </w:r>
          </w:p>
          <w:p>
            <w:pPr>
              <w:pStyle w:val="Normal"/>
              <w:keepNext w:val="true"/>
              <w:rPr/>
            </w:pPr>
            <w:r>
              <w:rPr/>
              <w:t>1,1</w:t>
            </w:r>
          </w:p>
          <w:p>
            <w:pPr>
              <w:pStyle w:val="Normal"/>
              <w:keepNext w:val="true"/>
              <w:rPr/>
            </w:pPr>
            <w:r>
              <w:rPr/>
              <w:t>7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,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3. Содействие интеллектуальному, духовно- 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, развитие мотивации у детей к познанию и творчеству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Проведение районных мероприятий: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-  слет книголюбов;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- районный конкурс чтецов.</w:t>
            </w:r>
          </w:p>
          <w:p>
            <w:pPr>
              <w:pStyle w:val="Style23"/>
              <w:keepNext w:val="true"/>
              <w:widowControl/>
              <w:rPr>
                <w:lang w:eastAsia="en-US"/>
              </w:rPr>
            </w:pPr>
            <w:r>
              <w:rPr>
                <w:lang w:eastAsia="en-US"/>
              </w:rPr>
              <w:t>2. Мероприятия духовно-нравственного развит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lang w:eastAsia="en-US"/>
              </w:rPr>
              <w:t xml:space="preserve">3. Муниципальные интеллектуальные конкурсы 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4.Проведение районных мероприятий, конкурсов художественного, декоративно-прикладного творчества, технической направленности, участие в конкурсах регионального, всероссийского и международного уровней. 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.Приобретение материалов для работы творческих объеди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УО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1,6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4,6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80,3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7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4. Профилактика асоциальных явлений в детской среде, формирование здорового образа жизн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1.Проведение районных мероприятий, акций, участие в областных и всероссийских мероприятиях </w:t>
            </w:r>
            <w:r>
              <w:rPr/>
              <w:t>по профилак</w:t>
              <w:softHyphen/>
              <w:t>тике асоциального поведения детей и подростков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- акция «За здоровье и безопасность наших детей»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- зональный этап всероссийских спортивных игр «Президентские спортивные игры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- акция «Неделя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0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,1</w:t>
            </w:r>
          </w:p>
          <w:p>
            <w:pPr>
              <w:pStyle w:val="Normal"/>
              <w:keepNext w:val="true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5. Привлечение обучающихся к регулярным занятиям физической культурой и спортом, развитие различных видов спорта в ОО. Внедрение новых форм спортивно- массовых мероприятий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Проведение районных мероприятий, приобретение спортинвентаря: 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- районные соревнования «Малышиада»;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2. Организация районных соревнований по биатлону, флорболу волейболу, футболу, мини-футболу, лыжам.  Организация участия в областных конкурсах и соревнованиях.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.Приобретение спортинвентар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ОУО </w:t>
            </w:r>
          </w:p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6,3</w:t>
            </w:r>
          </w:p>
          <w:p>
            <w:pPr>
              <w:pStyle w:val="Normal"/>
              <w:keepNext w:val="true"/>
              <w:rPr/>
            </w:pPr>
            <w:r>
              <w:rPr/>
              <w:t>211,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6. Экологическое воспитание и формирование экологической культуры у обучающихся; создание условий для вовлечения детей в поисково-исследовательскую деятельность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Проведение районных мероприятий, экологических проектов, конкурсов, участие обучающихся ОО в областных и всероссийских экологических конкурсах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7. Мероприятия, направленные на противодействие немедицинскому использованию наркотических средств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Организация и проведение акции "Я выбираю спорт как альтернативу пагубным при</w:t>
              <w:softHyphen/>
              <w:t>вычкам"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2. Организация и проведение семинара- практикума по вопросам профи</w:t>
              <w:softHyphen/>
              <w:t>лактики асоциаль</w:t>
              <w:softHyphen/>
              <w:t>ного поведения, употребления ПАВ, алкоголя и табакокур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8. Организация мероприятий для обучающихся ОО - победителей и призеров муниципальных, областных и всероссийских этапов конкурсов, олимпиад, соревнований, отличников учебы, лидеров и руководителей детских общественных объединений, советов старшеклассников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Проведение мероприятий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/>
              <w:t>награждение победителей и призеров ВОШ, конкурсов. смотров;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- награждение выпускников школ 9-11 классов.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- участие в выставке форуме «Россия» г. Моск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МАОУ Тонкинская С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7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18,0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9. Организация отдыха и оздоровления детей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1. В</w:t>
            </w:r>
            <w:r>
              <w:rPr/>
              <w:t>озмещения части расходов по приобретению путевки в загородный детский оздоровительно-образовательный центр (лагерь).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2. Организация и проведение многодневного похода</w:t>
            </w:r>
          </w:p>
          <w:p>
            <w:pPr>
              <w:pStyle w:val="Style23"/>
              <w:keepNext w:val="true"/>
              <w:widowControl/>
              <w:rPr>
                <w:rStyle w:val="11"/>
                <w:sz w:val="24"/>
              </w:rPr>
            </w:pPr>
            <w:r>
              <w:rPr>
                <w:rStyle w:val="11"/>
                <w:sz w:val="24"/>
              </w:rPr>
              <w:t>4. Награждение по и</w:t>
            </w:r>
            <w:r>
              <w:rPr/>
              <w:t>тогам районного смотра- конкурса на лучшую постановку работы, лагерей, расположенных на территории района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11"/>
                <w:sz w:val="24"/>
              </w:rPr>
              <w:t>5. Организация и проведение п</w:t>
            </w:r>
            <w:r>
              <w:rPr>
                <w:color w:val="000000"/>
              </w:rPr>
              <w:t>ришкольных лагерей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. Частичная оплата  путевки в организации, осуществляющие санаторно-курортное лечение детей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  <w:r>
              <w:rPr>
                <w:rStyle w:val="11"/>
                <w:sz w:val="24"/>
              </w:rPr>
              <w:t>Субвенции на возме</w:t>
              <w:softHyphen/>
              <w:t>щение части рас</w:t>
              <w:softHyphen/>
              <w:t>ходов по приобре</w:t>
              <w:softHyphen/>
              <w:t>тению путевок в организации, осуще</w:t>
              <w:softHyphen/>
              <w:t>ствляющие сана</w:t>
              <w:softHyphen/>
              <w:t>торно-курортное лечении дет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ЦДО р.п. Тонкин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МБОУ «Тонкинская С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rStyle w:val="11"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21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2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48,0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0. Организация отдыха и оздоровления детей, находящихся в трудной жизненной ситуаци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rStyle w:val="11"/>
                <w:sz w:val="24"/>
              </w:rPr>
              <w:t xml:space="preserve"> Организация отдыха и оздоров</w:t>
              <w:softHyphen/>
              <w:t>ления детей, нахо</w:t>
              <w:softHyphen/>
              <w:t>дящихся в труд</w:t>
              <w:softHyphen/>
              <w:t>ной жизненной ситуации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rStyle w:val="11"/>
                <w:sz w:val="24"/>
              </w:rPr>
              <w:t>Организация отдыха и оздоров</w:t>
              <w:softHyphen/>
              <w:t>ления детей-сирот, детей, оставшихся без попечения родителей, обучаю</w:t>
              <w:softHyphen/>
              <w:t>щихся в муници</w:t>
              <w:softHyphen/>
              <w:t>пальных ОО, в организациях отдыха и оздоров</w:t>
              <w:softHyphen/>
              <w:t>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чреждения социальной защиты насел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1. Подготовка квалифицированных кадров, владеющих современными педагогическими и оздоровительными технологиям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>1. Проведение с</w:t>
            </w:r>
            <w:r>
              <w:rPr>
                <w:rStyle w:val="11"/>
                <w:sz w:val="24"/>
              </w:rPr>
              <w:t>еминара-совещания для организаторов отдыха и оздоров</w:t>
              <w:softHyphen/>
              <w:t>ления детей</w:t>
            </w:r>
          </w:p>
          <w:p>
            <w:pPr>
              <w:pStyle w:val="Style23"/>
              <w:keepNext w:val="true"/>
              <w:widowControl/>
              <w:rPr>
                <w:rStyle w:val="11"/>
                <w:color w:val="000000"/>
                <w:sz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2. Развитие моделей и форм детского самоуправления, совершенствование волонтерской деятельности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йонных мероприятий для  </w:t>
            </w:r>
            <w:r>
              <w:rPr/>
              <w:t xml:space="preserve"> лидеров и руководителей детских общест</w:t>
              <w:softHyphen/>
              <w:t>венных объедине</w:t>
              <w:softHyphen/>
              <w:t>ний, активистов РДШ, участие в районных и областных школах активов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ЦДО р.п. Тонки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3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Обеспечение функционирования модели персонифицированного образования дете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ЦДО р.п. Тонкин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ОУО  (гранты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513,3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С.</w:t>
            </w:r>
            <w:r>
              <w:rPr/>
              <w:t xml:space="preserve"> Предупреждение распространения, профилактики, диагностики и лечение от новой коронавируcной инфекции (COVID-19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ЦДО р.п. Тонки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азвитие системы оценки качества образования и информационной прозрачности системы образования"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- общественного управления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left="-29" w:righ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 </w:t>
            </w:r>
            <w:r>
              <w:rPr>
                <w:rStyle w:val="7pt"/>
                <w:sz w:val="24"/>
                <w:szCs w:val="24"/>
                <w:lang w:eastAsia="ru-RU"/>
              </w:rPr>
              <w:t>Развитие механизмов обратной связи с потребителя</w:t>
              <w:softHyphen/>
              <w:t>ми образова</w:t>
              <w:softHyphen/>
              <w:t>тельных услуг</w:t>
            </w:r>
          </w:p>
          <w:p>
            <w:pPr>
              <w:pStyle w:val="34"/>
              <w:shd w:fill="auto" w:val="clear"/>
              <w:tabs>
                <w:tab w:val="clear" w:pos="708"/>
                <w:tab w:val="left" w:pos="1186" w:leader="none"/>
              </w:tabs>
              <w:spacing w:lineRule="auto" w:line="240"/>
              <w:ind w:left="-29" w:righ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rStyle w:val="7pt"/>
                <w:sz w:val="24"/>
                <w:szCs w:val="24"/>
                <w:lang w:eastAsia="ru-RU"/>
              </w:rPr>
              <w:t>. Развитие институтов общественного участия в</w:t>
            </w:r>
          </w:p>
          <w:p>
            <w:pPr>
              <w:pStyle w:val="34"/>
              <w:shd w:fill="auto" w:val="clear"/>
              <w:spacing w:lineRule="auto" w:line="240"/>
              <w:ind w:left="-29" w:righ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7pt"/>
                <w:sz w:val="24"/>
                <w:szCs w:val="24"/>
                <w:lang w:eastAsia="ru-RU"/>
              </w:rPr>
              <w:t>управлении образованием и повышении качества обра</w:t>
              <w:softHyphen/>
              <w:t>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. Формирование культуры оценки качества образования на уровне района, отдельных организаций через повышение квалификационного уровня кадров системы образования, организацию мониторинга качества образования, проведение анализа и использование результатов оценочных процедур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left="-29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  <w:r>
              <w:rPr>
                <w:rStyle w:val="7"/>
                <w:sz w:val="24"/>
                <w:szCs w:val="24"/>
                <w:lang w:eastAsia="ru-RU"/>
              </w:rPr>
              <w:t xml:space="preserve"> Формирование  муниципальной системы оценки качества образования через развитие инструментов оценки результатов</w:t>
            </w:r>
          </w:p>
          <w:p>
            <w:pPr>
              <w:pStyle w:val="34"/>
              <w:shd w:fill="auto" w:val="clear"/>
              <w:spacing w:lineRule="auto" w:line="240"/>
              <w:ind w:left="-29" w:hanging="0"/>
              <w:rPr/>
            </w:pPr>
            <w:r>
              <w:rPr>
                <w:rStyle w:val="7"/>
                <w:sz w:val="24"/>
                <w:szCs w:val="24"/>
                <w:lang w:eastAsia="ru-RU"/>
              </w:rPr>
              <w:t>образования в ОО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rStyle w:val="7"/>
                <w:sz w:val="24"/>
                <w:szCs w:val="24"/>
                <w:lang w:eastAsia="ru-RU"/>
              </w:rPr>
            </w:pPr>
            <w:r>
              <w:rPr>
                <w:rStyle w:val="7"/>
                <w:sz w:val="24"/>
                <w:szCs w:val="24"/>
                <w:lang w:eastAsia="ru-RU"/>
              </w:rPr>
              <w:t>2. П</w:t>
            </w:r>
            <w:r>
              <w:rPr>
                <w:sz w:val="24"/>
                <w:szCs w:val="24"/>
                <w:lang w:val="ru-RU" w:eastAsia="ru-RU"/>
              </w:rPr>
              <w:t>овышение квалификационного уровня кадров системы образования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7"/>
                <w:sz w:val="24"/>
                <w:szCs w:val="24"/>
                <w:lang w:eastAsia="ru-RU"/>
              </w:rPr>
              <w:t>3. Организа</w:t>
              <w:softHyphen/>
              <w:t>ция мониторин</w:t>
              <w:softHyphen/>
              <w:t xml:space="preserve">га качества образова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Аппарат ОУО, субвенция по аттестации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 (обучение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823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8" w:hRule="atLeast"/>
        </w:trPr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4 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"Патриотическое воспитание и подготовка граждан </w:t>
            </w:r>
            <w:r>
              <w:rPr>
                <w:b/>
                <w:color w:val="000000"/>
              </w:rPr>
              <w:t>в Тонкинском муниципальном районе Нижегородской области</w:t>
            </w:r>
            <w:r>
              <w:rPr>
                <w:b/>
                <w:bCs/>
                <w:color w:val="000000"/>
              </w:rPr>
              <w:t xml:space="preserve"> к военной службе"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both"/>
              <w:rPr/>
            </w:pPr>
            <w:r>
              <w:rPr>
                <w:color w:val="000000"/>
              </w:rPr>
              <w:t xml:space="preserve">3. Проведение комплекса мероприятий по воспитанию у населения округа навыков поведения в чрезвычайных ситуациях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Проведение зональных соревнований «Школа безопасно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both"/>
              <w:rPr/>
            </w:pPr>
            <w:r>
              <w:rPr>
                <w:color w:val="000000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>
                <w:color w:val="000000"/>
              </w:rPr>
            </w:pPr>
            <w:r>
              <w:rPr>
                <w:color w:val="000000"/>
              </w:rPr>
              <w:t>Проведение военных сбор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/>
              <w:t xml:space="preserve">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>
                <w:color w:val="000000"/>
              </w:rPr>
            </w:pPr>
            <w:r>
              <w:rPr/>
              <w:t>Иной межбюджетный трансферт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БОУ «Тонкинская С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8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9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8. Обеспечение выплат ежемесячного денежного вознаграждения советникам директор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БОУ «Тонкинская С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5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есурсное обеспечение сферы образования в Тонкинском муниципальном район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ижегородской области</w:t>
            </w:r>
            <w:r>
              <w:rPr>
                <w:b/>
                <w:bCs/>
                <w:color w:val="000000"/>
              </w:rPr>
              <w:t xml:space="preserve"> "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Совершенствование кадрового потенциала системы образования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Организация переподготовки педагогических кадров системы образования на базе ГБОУДПО "НИР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2. Введение эффективного контракта в системе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2. Реализация мер по поощрению и социальной поддержке руководящих и педагогических работников, а также неработающих ветеранов педагогического труда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rStyle w:val="7"/>
                <w:sz w:val="24"/>
              </w:rPr>
              <w:t>Обеспече</w:t>
              <w:softHyphen/>
              <w:t>ние материаль</w:t>
              <w:softHyphen/>
              <w:t>ной поддержки неработающим ветеранам педа</w:t>
              <w:softHyphen/>
              <w:t>гогического труда, награж</w:t>
              <w:softHyphen/>
              <w:t>денным почет</w:t>
              <w:softHyphen/>
              <w:t>ными званиями Российской Федерации, государствен</w:t>
              <w:softHyphen/>
              <w:t>ными награда</w:t>
              <w:softHyphen/>
              <w:t>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3. Муниципальные педагогические конференции, торжественные мероприятия с педагогами, праздничные приемы, юбилейные мероприятия подведомственных ОО 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мероприятий: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 </w:t>
            </w:r>
            <w:r>
              <w:rPr>
                <w:rStyle w:val="7"/>
                <w:sz w:val="24"/>
                <w:szCs w:val="24"/>
                <w:lang w:eastAsia="ru-RU"/>
              </w:rPr>
              <w:t>Районная педагогическая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rStyle w:val="7"/>
                <w:sz w:val="24"/>
              </w:rPr>
              <w:t>конференция</w:t>
            </w:r>
          </w:p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2.Смотр – конкурс «ОО года»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1,1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4. Укрепление материально- 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 технической базы ОО, планов мероприятий по противопожарной безопасности ОО, планов мероприятий планов антитеррористической направленности, модернизация и обновление автобусного парка для перевозки учащихся </w:t>
            </w:r>
          </w:p>
        </w:tc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Ремонт помещений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Экспертиза проектно-сметной документации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Проектно-сметная документац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Ремонт кабинетов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Приобретение программного обеспечения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Устройство тротуаров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Строительство теневого навес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2-4 квартал  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АОУ «Тонкинская С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ДОУ д/с №1 «Теремок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ДОУ д/с №5 «Сказка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ДОУ д/с №1 «Теремок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Бердниковская О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ДОУ д/с №1 «Теремок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ДОУ д/с №4 «Солнышко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ДОУ д/с №5 «Сказка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ЦД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ДОУ д/с №4 «Солнышко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98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78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.1. Противопожарные мероприятия</w:t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Подробная расшифровка мероприятий  в приложении 1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Б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5 «Сказка»</w:t>
            </w:r>
          </w:p>
          <w:p>
            <w:pPr>
              <w:pStyle w:val="Style23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>МБУ ДО ЦД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04,4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3,3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43,5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,9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2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.2. Антитеррористические мероприятия</w:t>
            </w:r>
          </w:p>
        </w:tc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Подробная расшифровка мероприятий  в приложении 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БОУ «Тонкинская СО»</w:t>
            </w:r>
          </w:p>
          <w:p>
            <w:pPr>
              <w:pStyle w:val="Normal"/>
              <w:keepNext w:val="true"/>
              <w:rPr/>
            </w:pPr>
            <w:r>
              <w:rPr/>
              <w:t>МБОУ «Пакале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ердник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Вязовская ОШ»</w:t>
            </w:r>
          </w:p>
          <w:p>
            <w:pPr>
              <w:pStyle w:val="Normal"/>
              <w:keepNext w:val="true"/>
              <w:rPr/>
            </w:pPr>
            <w:r>
              <w:rPr/>
              <w:t>МБОУ «Большесодомовская ОШ»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4 «Солнышко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5 «Сказка»</w:t>
            </w:r>
          </w:p>
          <w:p>
            <w:pPr>
              <w:pStyle w:val="Style23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3"/>
              <w:keepNext w:val="true"/>
              <w:widowControl/>
              <w:rPr/>
            </w:pPr>
            <w:r>
              <w:rPr/>
              <w:t xml:space="preserve">МБУ ДО ЦДО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,2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7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spacing w:lineRule="atLeast" w:line="240"/>
              <w:outlineLvl w:val="0"/>
              <w:rPr>
                <w:szCs w:val="28"/>
              </w:rPr>
            </w:pPr>
            <w:r>
              <w:rPr/>
              <w:t>4.3. Мероприятия антитеррористической защищенности объектов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Антитеррористическая защищенности объектов образования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АОУ «Тонкинская С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Пакалевская О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Вязовская О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Бердниковская ОШ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ОУ «Большесодомовская ОШ»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1 «Теремок»</w:t>
            </w:r>
          </w:p>
          <w:p>
            <w:pPr>
              <w:pStyle w:val="Normal"/>
              <w:keepNext w:val="true"/>
              <w:rPr/>
            </w:pPr>
            <w:r>
              <w:rPr/>
              <w:t>МБДОУ д/с №5 «Сказка»</w:t>
            </w:r>
          </w:p>
          <w:p>
            <w:pPr>
              <w:pStyle w:val="Style23"/>
              <w:keepNext w:val="true"/>
              <w:widowControl/>
              <w:rPr>
                <w:b/>
                <w:b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84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84,1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4,9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78,1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084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84,1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4,9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78,1</w:t>
            </w:r>
          </w:p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5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58" w:hanging="0"/>
              <w:rPr/>
            </w:pPr>
            <w:r>
              <w:rPr/>
              <w:t>4.4. Капитальный ремонт образовательных организаций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по видам работ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Капитальный ремонт по видам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БДОУ д/с «Теремок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МАОУ «Тонкинская СШ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469,8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649,0</w:t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6</w:t>
            </w:r>
          </w:p>
          <w:p>
            <w:pPr>
              <w:pStyle w:val="Style23"/>
              <w:keepNext w:val="true"/>
              <w:widowControl/>
              <w:jc w:val="center"/>
              <w:rPr/>
            </w:pPr>
            <w:r>
              <w:rPr>
                <w:b/>
                <w:bCs/>
                <w:color w:val="000000"/>
              </w:rPr>
              <w:t>"Социально-правовая защита детей в Тонкинском муниципальном районе</w:t>
            </w:r>
            <w:r>
              <w:rPr>
                <w:b/>
                <w:color w:val="000000"/>
              </w:rPr>
              <w:t xml:space="preserve"> Нижегородской области</w:t>
            </w:r>
            <w:r>
              <w:rPr>
                <w:b/>
                <w:bCs/>
                <w:color w:val="000000"/>
              </w:rPr>
              <w:t xml:space="preserve"> "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Совершенствование системы социально- правовой защиты дете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. Защита прав и законных интересов несовершеннолетних граждан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/>
              <w:t>2. Осуществление Управлением образования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Аппарат ОУО, субвенция по опек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280,6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. Создание условий для личностного развития детей- сирот и детей, оставшихся без попечения родителей, улучшения качества их жизни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rStyle w:val="7"/>
                <w:sz w:val="24"/>
              </w:rPr>
              <w:t>Проведение мероприятий для детей-сирот и детей, остав</w:t>
              <w:softHyphen/>
              <w:t>шихся без по</w:t>
              <w:softHyphen/>
              <w:t>печения роди</w:t>
              <w:softHyphen/>
              <w:t>тел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/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Подпрограмма 8</w:t>
            </w:r>
          </w:p>
          <w:p>
            <w:pPr>
              <w:pStyle w:val="Style23"/>
              <w:keepNext w:val="true"/>
              <w:widowControl/>
              <w:jc w:val="center"/>
              <w:rPr/>
            </w:pPr>
            <w:r>
              <w:rPr>
                <w:b/>
                <w:color w:val="000000"/>
                <w:spacing w:val="2"/>
              </w:rPr>
              <w:t xml:space="preserve">"Создание новых мест в общеобразовательных организациях </w:t>
            </w:r>
            <w:r>
              <w:rPr>
                <w:b/>
                <w:color w:val="000000"/>
              </w:rPr>
              <w:t>Тонкинского муниципального района Нижегородской области</w:t>
            </w:r>
            <w:r>
              <w:rPr>
                <w:b/>
                <w:color w:val="000000"/>
                <w:spacing w:val="2"/>
              </w:rPr>
              <w:t xml:space="preserve"> "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ind w:left="5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Организация работ по строительству пристроев к ОБОО для ликвидации второй смены, включая финансирование работ по строительству  объектов (предоставление субсидий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формление документации по строительству детского са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МОНО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Отдел архитектур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keepNext w:val="true"/>
              <w:widowControl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дпрограмма 9 «Развитие молодежной политики»</w:t>
            </w:r>
          </w:p>
          <w:p>
            <w:pPr>
              <w:pStyle w:val="Style23"/>
              <w:keepNext w:val="true"/>
              <w:widowControl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66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color w:val="000000"/>
                <w:spacing w:val="2"/>
                <w:shd w:fill="FFFFFF" w:val="clear"/>
              </w:rPr>
              <w:t>1.Укрепление кадрового потенциала в сфере государственной молодежной политики, информационно- аналитическая деятельности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740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униципального конкурса профессионального мастерств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color w:val="000000"/>
                <w:spacing w:val="2"/>
              </w:rPr>
              <w:t>2.Создание условий для воспитания и всестороннего развития молодых граждан, обладающих устойчивой системой нравственных и гражданских ценностей, вовлечение молодежи в социальные практики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.1. Проведение Всероссийской акции "Мы граждане России" (12 июн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Проведение мероприятий, приуроченных Году семьи 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Проведение мероприятия, посвященного Дню воина-интернационалиста (15 феврал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.4. Проведение мероприятий, посвященных 74 годовщине Победы советского народа в Великой Отечественной войне 1941 - 1945 годов (1945 год) (9 ма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роведение акции «Свеча памяти» (22 июн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.6. </w:t>
            </w:r>
            <w:r>
              <w:rPr>
                <w:sz w:val="24"/>
                <w:szCs w:val="24"/>
                <w:lang w:val="ru-RU"/>
              </w:rPr>
              <w:t>Участие в областном молодежном форуме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.7. </w:t>
            </w:r>
            <w:r>
              <w:rPr>
                <w:color w:val="000000"/>
                <w:sz w:val="24"/>
                <w:szCs w:val="24"/>
              </w:rPr>
              <w:t xml:space="preserve">Проведение муниципального этапа </w:t>
            </w:r>
            <w:r>
              <w:rPr>
                <w:bCs/>
                <w:color w:val="000000"/>
                <w:sz w:val="24"/>
                <w:szCs w:val="24"/>
              </w:rPr>
              <w:t>Всероссийского конкурса "Доброволец Росс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2.8. </w:t>
            </w:r>
            <w:r>
              <w:rPr>
                <w:color w:val="000000"/>
                <w:sz w:val="24"/>
                <w:szCs w:val="24"/>
              </w:rPr>
              <w:t>Фестиваль видов спорта среди дворовых команд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.9. </w:t>
            </w:r>
            <w:r>
              <w:rPr>
                <w:color w:val="000000"/>
                <w:sz w:val="24"/>
                <w:szCs w:val="24"/>
              </w:rPr>
              <w:t>Проведение мероприятий, посвященных празднованию Всероссийского Дня молодёжи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. День призывника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. Дворовая практ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2 квартал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МБУ ДО ЦД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color w:val="000000"/>
                <w:spacing w:val="2"/>
              </w:rPr>
              <w:t>3. Создание благоприятных условий по формированию ценностей семейной культуры и образа успешной молодой семьи, по поддержке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rPr/>
            </w:pPr>
            <w:r>
              <w:rPr>
                <w:color w:val="000000"/>
                <w:shd w:fill="FFFFFF" w:val="clear"/>
              </w:rPr>
              <w:t xml:space="preserve">3.1. </w:t>
            </w:r>
            <w:r>
              <w:rPr/>
              <w:t>Проведение мероприятия, посвященного Международному дню семьи (15 мая)</w:t>
            </w:r>
          </w:p>
          <w:p>
            <w:pPr>
              <w:pStyle w:val="Style23"/>
              <w:keepNext w:val="true"/>
              <w:rPr/>
            </w:pPr>
            <w:r>
              <w:rPr>
                <w:color w:val="000000"/>
                <w:shd w:fill="FFFFFF" w:val="clear"/>
              </w:rPr>
              <w:t xml:space="preserve">3.2. </w:t>
            </w:r>
            <w:r>
              <w:rPr/>
              <w:t>Проведение районного этапа областного фестиваля семейного творчества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tyle23"/>
              <w:keepNext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3.3. </w:t>
            </w:r>
            <w:r>
              <w:rPr/>
              <w:t>Участие в слете молодых семей Нижегород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b/>
                <w:b/>
                <w:color w:val="000000"/>
              </w:rPr>
            </w:pPr>
            <w:r>
              <w:rPr>
                <w:color w:val="000000"/>
                <w:spacing w:val="2"/>
              </w:rPr>
              <w:t>4. Формирование ценностей здорового образа жизни в молодежно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Всемирному Дню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доровья (7 апреля)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.2</w:t>
            </w:r>
            <w:r>
              <w:rPr>
                <w:sz w:val="24"/>
                <w:szCs w:val="24"/>
                <w:shd w:fill="FFFFFF" w:val="clear"/>
                <w:lang w:val="ru-RU"/>
              </w:rPr>
              <w:t>.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Комплекс мер по привлечению молодежи к решению вопросов распространенности ВИЧ–инфекции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shd w:fill="FFFFFF" w:val="clear"/>
              </w:rPr>
              <w:t>4.3</w:t>
            </w:r>
            <w:r>
              <w:rPr>
                <w:sz w:val="24"/>
                <w:szCs w:val="24"/>
              </w:rPr>
              <w:t xml:space="preserve"> Районный этап конкурса антинаркотических проектов «Мы выбираем жизнь»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4.4. </w:t>
            </w:r>
            <w:r>
              <w:rPr>
                <w:sz w:val="24"/>
                <w:szCs w:val="24"/>
              </w:rPr>
              <w:t>Участие в областном туристическом слете работающей молодежи</w:t>
            </w:r>
          </w:p>
          <w:p>
            <w:pPr>
              <w:pStyle w:val="34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5. </w:t>
            </w:r>
            <w:r>
              <w:rPr>
                <w:sz w:val="24"/>
                <w:szCs w:val="24"/>
              </w:rPr>
              <w:t>Районная спартакиада работающей молодеж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5. Создание условий для развития эффективных моделей трудовой активности молодежи, в том числе через систему вторичной занятости и студенческих трудовых отрядов, развитие инновационного потенциала и предпринимательской активности молодого поколе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Районный конкурс «Лучший по профессии»</w:t>
            </w:r>
          </w:p>
          <w:p>
            <w:pPr>
              <w:pStyle w:val="3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Проведение комплекса мероприятий по организации трудового семестра студенческих трудовых отрядов</w:t>
            </w:r>
          </w:p>
          <w:p>
            <w:pPr>
              <w:pStyle w:val="34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keepNext w:val="true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У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Противопожарные мероприяти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ОУ «Тонкинская СО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62,4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36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3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АПС 903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ОУ «Пакалевская ОШ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84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 АПС 24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3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БОУ «Берднико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36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13,2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5,1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БОУ «Вязовская ОШ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84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22,8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Большесодомо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78,5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 АПС 24,9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3,4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/с №1 «Теремок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78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22,8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ПС 228,5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14,2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№4 «Солнышко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54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16,2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спытаний электроустановок 9,5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железных дверей 42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0,5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№5 «Сказка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57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 АПС 22,7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железной двери 44,4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5,1 тыс. руб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О ЦДО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ы передачи извещений о пожаре 36,0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АПС 18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Антитеррористические мероприятия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БОУ «Тонкинская СО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9,1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бъекта 51,9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ОУ «Пакалевская ОШ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 сигнализации 12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БОУ «Бердниковская ОШ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 сигнализации 7,6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БОУ «Вязовская ОШ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15,6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БОУ «Большесодомовская ОШ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 сигнализации 10,8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БДОУ д/с №1 «Теремок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стем сигнализации 13,2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камер 44,8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1,8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БОУ №4 «Солнышко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10,8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бъекта 51,8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уличного освещения 79,6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БОУ №5 «Сказка»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 систем сигнализации 10,7 тыс. руб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8,5 тыс. руб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ДО ЦДО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истем сигнализации 7,7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камер видеонаблюдения 15,0 тыс. руб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40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31">
    <w:name w:val="Основной текст 3 Знак"/>
    <w:qFormat/>
    <w:rPr>
      <w:rFonts w:cs="Times New Roman"/>
      <w:sz w:val="16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lang w:val="ru-RU"/>
    </w:rPr>
  </w:style>
  <w:style w:type="character" w:styleId="Style15">
    <w:name w:val="Верхний колонтитул Знак"/>
    <w:qFormat/>
    <w:rPr>
      <w:rFonts w:ascii="Times New Roman CYR" w:hAnsi="Times New Roman CYR" w:cs="Times New Roman"/>
      <w:sz w:val="28"/>
      <w:lang w:val="ru-RU"/>
    </w:rPr>
  </w:style>
  <w:style w:type="character" w:styleId="Style16">
    <w:name w:val="Нижний колонтитул Знак"/>
    <w:qFormat/>
    <w:rPr>
      <w:rFonts w:ascii="Times New Roman CYR" w:hAnsi="Times New Roman CYR" w:cs="Times New Roman"/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7">
    <w:name w:val="Текст примечания Знак"/>
    <w:qFormat/>
    <w:rPr>
      <w:rFonts w:ascii="Times New Roman CYR" w:hAnsi="Times New Roman CYR" w:cs="Times New Roman"/>
      <w:lang w:val="ru-RU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 CYR" w:hAnsi="Times New Roman CYR" w:cs="Times New Roman"/>
      <w:b/>
      <w:lang w:val="ru-RU"/>
    </w:rPr>
  </w:style>
  <w:style w:type="character" w:styleId="Style20">
    <w:name w:val="Основной текст с отступом Знак"/>
    <w:qFormat/>
    <w:rPr>
      <w:rFonts w:eastAsia="Times New Roman" w:cs="Times New Roman"/>
      <w:sz w:val="24"/>
      <w:lang w:val="ru-RU"/>
    </w:rPr>
  </w:style>
  <w:style w:type="character" w:styleId="InternetLink">
    <w:name w:val="Hyperlink"/>
    <w:rPr>
      <w:rFonts w:cs="Times New Roman"/>
      <w:b/>
      <w:color w:val="0000FF"/>
    </w:rPr>
  </w:style>
  <w:style w:type="character" w:styleId="21">
    <w:name w:val="Знак Знак21"/>
    <w:qFormat/>
    <w:rPr>
      <w:rFonts w:ascii="Consolas" w:hAnsi="Consolas" w:cs="Consolas"/>
      <w:sz w:val="21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12"/>
      <w:u w:val="none"/>
    </w:rPr>
  </w:style>
  <w:style w:type="character" w:styleId="Style21">
    <w:name w:val="Основной текст_"/>
    <w:qFormat/>
    <w:rPr>
      <w:sz w:val="14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5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26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2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27">
    <w:name w:val="Номер"/>
    <w:basedOn w:val="Normal"/>
    <w:qFormat/>
    <w:pPr>
      <w:jc w:val="center"/>
    </w:pPr>
    <w:rPr>
      <w:sz w:val="28"/>
      <w:szCs w:val="20"/>
    </w:rPr>
  </w:style>
  <w:style w:type="paragraph" w:styleId="Style28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29">
    <w:name w:val="акт правительства вертикальный отступ"/>
    <w:basedOn w:val="Style26"/>
    <w:qFormat/>
    <w:pPr/>
    <w:rPr/>
  </w:style>
  <w:style w:type="paragraph" w:styleId="13">
    <w:name w:val="акт правительства вертикальный отступ 1"/>
    <w:basedOn w:val="12"/>
    <w:qFormat/>
    <w:pPr/>
    <w:rPr/>
  </w:style>
  <w:style w:type="paragraph" w:styleId="3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14">
    <w:name w:val="Абзац списка1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30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ма примечания"/>
    <w:basedOn w:val="Style30"/>
    <w:next w:val="Style30"/>
    <w:qFormat/>
    <w:pPr>
      <w:spacing w:lineRule="atLeast" w:line="360"/>
    </w:pPr>
    <w:rPr>
      <w:b/>
      <w:bCs/>
    </w:rPr>
  </w:style>
  <w:style w:type="paragraph" w:styleId="Style34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Нормаль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Style36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182"/>
      <w:ind w:hanging="480"/>
    </w:pPr>
    <w:rPr>
      <w:sz w:val="1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0:00Z</dcterms:created>
  <dc:creator>Admin</dc:creator>
  <dc:description/>
  <cp:keywords/>
  <dc:language>en-US</dc:language>
  <cp:lastModifiedBy>RePack by Diakov</cp:lastModifiedBy>
  <cp:lastPrinted>2024-12-27T16:02:00Z</cp:lastPrinted>
  <dcterms:modified xsi:type="dcterms:W3CDTF">2024-12-28T05:55:00Z</dcterms:modified>
  <cp:revision>128</cp:revision>
  <dc:subject/>
  <dc:title>Отдел образования</dc:title>
</cp:coreProperties>
</file>